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LIVRARE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2160"/>
      </w:tblGrid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ERVICI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URATA DE PRESTARE A SERVICIIL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urata totală de prestare a serviciilor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DefaultText1"/>
        <w:jc w:val="right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jc w:val="both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23-03-17T09:17:00Z</dcterms:modified>
  <cp:revision>26</cp:revision>
  <dc:subject/>
  <dc:title/>
</cp:coreProperties>
</file>